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Unscramble, write and check (</w:t>
      </w:r>
      <w:r>
        <w:rPr>
          <w:b/>
          <w:sz w:val="28"/>
          <w:szCs w:val="28"/>
        </w:rPr>
        <w:t>√)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57785</wp:posOffset>
                  </wp:positionV>
                  <wp:extent cx="1628775" cy="1152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41605</wp:posOffset>
                  </wp:positionV>
                  <wp:extent cx="1333500" cy="1000125"/>
                  <wp:effectExtent l="0" t="0" r="0" b="0"/>
                  <wp:wrapNone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528" t="21864" r="26528" b="28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204470</wp:posOffset>
                      </wp:positionV>
                      <wp:extent cx="410845" cy="320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25.2pt;mso-wrap-distance-left:9.05pt;mso-wrap-distance-right:9.05pt;mso-wrap-distance-top:0pt;mso-wrap-distance-bottom:0pt;margin-top:16.1pt;mso-position-vertical-relative:text;margin-left:1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a l p e t h e n</w:t>
            </w:r>
            <w:r>
              <w:rPr>
                <w:sz w:val="28"/>
                <w:szCs w:val="28"/>
              </w:rPr>
              <w:t xml:space="preserve"> = _</w:t>
            </w:r>
            <w:r>
              <w:rPr>
                <w:i/>
                <w:sz w:val="28"/>
                <w:szCs w:val="28"/>
                <w:u w:val="single"/>
              </w:rPr>
              <w:t>It’s an elephant.</w:t>
            </w:r>
            <w:r>
              <w:rPr>
                <w:sz w:val="28"/>
                <w:szCs w:val="28"/>
                <w:u w:val="single"/>
              </w:rPr>
              <w:t>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255</wp:posOffset>
                  </wp:positionV>
                  <wp:extent cx="1092200" cy="1057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77340</wp:posOffset>
                  </wp:positionH>
                  <wp:positionV relativeFrom="paragraph">
                    <wp:posOffset>153035</wp:posOffset>
                  </wp:positionV>
                  <wp:extent cx="1132205" cy="89154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15465</wp:posOffset>
                  </wp:positionH>
                  <wp:positionV relativeFrom="paragraph">
                    <wp:posOffset>351155</wp:posOffset>
                  </wp:positionV>
                  <wp:extent cx="1381125" cy="13430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</w:t>
            </w:r>
            <w:r>
              <w:rPr>
                <w:b/>
                <w:sz w:val="28"/>
                <w:szCs w:val="28"/>
                <w:lang w:val="el-GR"/>
              </w:rPr>
              <w:t>z l a g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>l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>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>e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85090</wp:posOffset>
                  </wp:positionV>
                  <wp:extent cx="1219200" cy="94551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81150</wp:posOffset>
                  </wp:positionH>
                  <wp:positionV relativeFrom="paragraph">
                    <wp:posOffset>56515</wp:posOffset>
                  </wp:positionV>
                  <wp:extent cx="1219200" cy="94551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</w:t>
            </w:r>
            <w:r>
              <w:rPr>
                <w:b/>
                <w:sz w:val="28"/>
                <w:szCs w:val="28"/>
                <w:lang w:val="el-GR"/>
              </w:rPr>
              <w:t>r u 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>t</w:t>
            </w:r>
            <w:r>
              <w:rPr>
                <w:b/>
                <w:sz w:val="28"/>
                <w:szCs w:val="28"/>
              </w:rPr>
              <w:t xml:space="preserve"> e</w:t>
            </w:r>
            <w:r>
              <w:rPr>
                <w:b/>
                <w:sz w:val="28"/>
                <w:szCs w:val="28"/>
                <w:lang w:val="el-GR"/>
              </w:rPr>
              <w:t xml:space="preserve"> l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_________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22860</wp:posOffset>
                  </wp:positionV>
                  <wp:extent cx="1592580" cy="114109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s h i n c o r r e o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_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Read and draw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The rabbit is fast. The cat is faster than the rabbit. The racehorse is the fastest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930</wp:posOffset>
                      </wp:positionV>
                      <wp:extent cx="5629275" cy="16160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1616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7.25pt;margin-top:5.9pt;width:443.2pt;height:127.2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he skunk is small. The cat is smaller than the skunk. The mouse is the smallest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16205</wp:posOffset>
                      </wp:positionV>
                      <wp:extent cx="5629275" cy="15748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1574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pt;margin-top:9.15pt;width:443.2pt;height:123.95pt;mso-wrap-style:none;v-text-anchor:middle" type="_x0000_t17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57785</wp:posOffset>
                </wp:positionV>
                <wp:extent cx="5219065" cy="3422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ion  zebra  polar bear  dog   wolf  puppy  gazelle   cheet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6.95pt;mso-wrap-distance-left:9.05pt;mso-wrap-distance-right:9.05pt;mso-wrap-distance-top:0pt;mso-wrap-distance-bottom:0pt;margin-top:4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lion  zebra  polar bear  dog   wolf  puppy  gazelle   cheet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0</wp:posOffset>
            </wp:positionH>
            <wp:positionV relativeFrom="paragraph">
              <wp:posOffset>186055</wp:posOffset>
            </wp:positionV>
            <wp:extent cx="2580640" cy="88773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26591" r="-4" b="15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14925</wp:posOffset>
            </wp:positionH>
            <wp:positionV relativeFrom="paragraph">
              <wp:posOffset>182880</wp:posOffset>
            </wp:positionV>
            <wp:extent cx="1219200" cy="8890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1240" r="-4" b="9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polar bear</w:t>
            </w:r>
            <w:r>
              <w:rPr>
                <w:sz w:val="28"/>
                <w:szCs w:val="28"/>
                <w:u w:val="single"/>
              </w:rPr>
              <w:t>___   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s larger th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211455</wp:posOffset>
                  </wp:positionV>
                  <wp:extent cx="980440" cy="94932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24130</wp:posOffset>
                  </wp:positionV>
                  <wp:extent cx="1647825" cy="86042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24360" r="-4" b="18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 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 is faster th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62125</wp:posOffset>
                  </wp:positionH>
                  <wp:positionV relativeFrom="paragraph">
                    <wp:posOffset>-6350</wp:posOffset>
                  </wp:positionV>
                  <wp:extent cx="1092200" cy="86042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  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 is slower th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48895</wp:posOffset>
                  </wp:positionV>
                  <wp:extent cx="1047750" cy="812800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19685</wp:posOffset>
                  </wp:positionV>
                  <wp:extent cx="781050" cy="60579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 _  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 is smaller th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/>
        </w:rPr>
      </w:pPr>
      <w:r>
        <w:rPr>
          <w:b/>
          <w:color w:val="808080"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10175</wp:posOffset>
            </wp:positionH>
            <wp:positionV relativeFrom="paragraph">
              <wp:posOffset>176530</wp:posOffset>
            </wp:positionV>
            <wp:extent cx="857250" cy="1089660"/>
            <wp:effectExtent l="0" t="0" r="0" b="0"/>
            <wp:wrapNone/>
            <wp:docPr id="2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4495" t="52195" r="12411" b="2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13030</wp:posOffset>
                  </wp:positionV>
                  <wp:extent cx="1678305" cy="904875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62125</wp:posOffset>
                  </wp:positionH>
                  <wp:positionV relativeFrom="paragraph">
                    <wp:posOffset>113030</wp:posOffset>
                  </wp:positionV>
                  <wp:extent cx="1219200" cy="65722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Which one is the most colorful?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The bird is the most colorful.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36830</wp:posOffset>
                  </wp:positionV>
                  <wp:extent cx="1451610" cy="923925"/>
                  <wp:effectExtent l="0" t="0" r="0" b="0"/>
                  <wp:wrapNone/>
                  <wp:docPr id="2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0699" t="21379" r="31036" b="64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one is the most delicious?</w:t>
            </w:r>
          </w:p>
          <w:p>
            <w:pPr>
              <w:pStyle w:val="NoSpacing"/>
              <w:spacing w:lineRule="exact" w:line="3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__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0800</wp:posOffset>
                  </wp:positionV>
                  <wp:extent cx="2447290" cy="1052195"/>
                  <wp:effectExtent l="0" t="0" r="0" b="0"/>
                  <wp:wrapNone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8" r="-11" b="27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Which one is the most graceful?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  <w:u w:val="single"/>
              </w:rPr>
              <w:t>__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624965</wp:posOffset>
                  </wp:positionH>
                  <wp:positionV relativeFrom="paragraph">
                    <wp:posOffset>183515</wp:posOffset>
                  </wp:positionV>
                  <wp:extent cx="1207135" cy="847090"/>
                  <wp:effectExtent l="0" t="0" r="0" b="0"/>
                  <wp:wrapNone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22225</wp:posOffset>
                  </wp:positionV>
                  <wp:extent cx="1428750" cy="774065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one is the most expensive?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  <w:u w:val="single"/>
              </w:rPr>
              <w:t>__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9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7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11.jpeg"/><Relationship Id="rId14" Type="http://schemas.openxmlformats.org/officeDocument/2006/relationships/image" Target="media/image4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1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19:00Z</dcterms:modified>
  <cp:revision>2</cp:revision>
  <dc:subject>P1</dc:subject>
  <dc:title>EngSmart • P1 Listening &amp; Speaking Name: __________________________</dc:title>
</cp:coreProperties>
</file>